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</w:tblGrid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61" w:right="432" w:gutter="0" w:header="0" w:top="1267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9:50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1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